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关于</w:t>
      </w:r>
      <w:r>
        <w:rPr>
          <w:rFonts w:eastAsia="方正小标宋简体" w:cs="方正小标宋简体" w:ascii="方正小标宋简体" w:hAnsi="方正小标宋简体"/>
          <w:sz w:val="44"/>
          <w:szCs w:val="44"/>
          <w:lang w:val="en-US" w:eastAsia="zh-CN"/>
        </w:rPr>
        <w:t>2019</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eastAsia="zh-CN"/>
        </w:rPr>
        <w:t>专业技术三级岗位人员</w:t>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资格认定有关问题通知</w:t>
      </w:r>
    </w:p>
    <w:p>
      <w:pPr>
        <w:pStyle w:val="Normal"/>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县（市）区人力资源和社会保障局事业单位人事管理科，市直各有关单位组织人事处：</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徐州市事业单位专业技术三级岗位管理办法（试行）》精神，每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份各主管部门须根据实际情况申报专业技术三级岗位人员资格认定，现就申报工作提出如下要求：</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一、充分认识资格认定重要性。</w:t>
      </w:r>
      <w:r>
        <w:rPr>
          <w:rFonts w:ascii="仿宋_GB2312" w:hAnsi="仿宋_GB2312" w:cs="仿宋_GB2312" w:eastAsia="仿宋_GB2312"/>
          <w:sz w:val="32"/>
          <w:szCs w:val="32"/>
          <w:lang w:val="en-US" w:eastAsia="zh-CN"/>
        </w:rPr>
        <w:t>专业技术三级岗位是我市重点专业技术岗位，各地、各部门要高度重视专业技术三级岗位聘用资格的认定工作，按照公开、公平、公正的原则，自上而下，逐级推荐的原则组织申报。</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二、加强对申报人员综合素质的考察。</w:t>
      </w:r>
      <w:r>
        <w:rPr>
          <w:rFonts w:ascii="仿宋_GB2312" w:hAnsi="仿宋_GB2312" w:cs="仿宋_GB2312" w:eastAsia="仿宋_GB2312"/>
          <w:sz w:val="32"/>
          <w:szCs w:val="32"/>
          <w:lang w:val="en-US" w:eastAsia="zh-CN"/>
        </w:rPr>
        <w:t>申报人员应是热爱祖国，拥护党的基本路线和方针政策，遵纪守法，作风正派，学风优良，恪守诚信，认真履职，甘于献身科研事业，成绩显著，具有良好的职业道德和较强的学术领导能力，聘用在事业单位正高级专业技术岗位的正式工作人员。各单位务必就申报人员德能勤绩廉等综合素质进行认真考察、确保质量，坚决杜绝弄虚作假、虚报成绩。</w:t>
      </w:r>
      <w:r>
        <w:rPr>
          <w:rFonts w:eastAsia="仿宋_GB2312" w:cs="仿宋_GB2312" w:ascii="仿宋_GB2312" w:hAnsi="仿宋_GB2312"/>
          <w:sz w:val="32"/>
          <w:szCs w:val="32"/>
          <w:lang w:val="en-US" w:eastAsia="zh-CN"/>
        </w:rPr>
        <w:br/>
        <w:t xml:space="preserve">    </w:t>
      </w:r>
      <w:r>
        <w:rPr>
          <w:rFonts w:ascii="黑体" w:hAnsi="黑体" w:cs="黑体" w:eastAsia="黑体"/>
          <w:sz w:val="32"/>
          <w:szCs w:val="32"/>
          <w:lang w:val="en-US" w:eastAsia="zh-CN"/>
        </w:rPr>
        <w:t>三、严格掌握专业技术条件。</w:t>
      </w:r>
      <w:r>
        <w:rPr>
          <w:rFonts w:ascii="仿宋_GB2312" w:hAnsi="仿宋_GB2312" w:cs="仿宋_GB2312" w:eastAsia="仿宋_GB2312"/>
          <w:sz w:val="32"/>
          <w:szCs w:val="32"/>
          <w:lang w:val="en-US" w:eastAsia="zh-CN"/>
        </w:rPr>
        <w:t>各地、各单位对照《徐州市事业单位专业技术三级岗位管理办法（试行）》资格条件要求，认真审核各单位申报材料的真实性、有效性，严格条件，严把质量。</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规范申报材料。</w:t>
      </w:r>
      <w:r>
        <w:rPr>
          <w:rFonts w:ascii="仿宋_GB2312" w:hAnsi="仿宋_GB2312" w:cs="仿宋_GB2312" w:eastAsia="仿宋_GB2312"/>
          <w:sz w:val="32"/>
          <w:szCs w:val="32"/>
          <w:lang w:val="en-US" w:eastAsia="zh-CN"/>
        </w:rPr>
        <w:t>申报条件罗列应简明扼要，名称、单位、时间、等次、排序等基本要素齐全；表格填写的内容，均须附有相关证明材料，项目（课题）原则上必须结项，并附结项（结题）证明，每套表格和附件内容必须统一；保密项目、课题及成果等应有相关证明；各单位申报前均需在本单位进行公示（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相关材料请一并报送。各申报材料，均需单位及主管部门盖章。</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具体材料为：主管部门申报公函、《徐州市事业单位专业技术三级岗位聘用申报花名册》、《徐州市事业单位专业技术三级岗位任职条件认定申报情况表》，以及符合申报条件的证明材料原件及复印件。对于之前已经发函明确具备专业技术三级任职资格条件的人员，可以不再填写申报表及另附相关证明材料。在《徐州市事业单位专业技术三级岗位聘用申报花名册》，备注栏中注明即可。</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五、其他。</w:t>
      </w:r>
      <w:r>
        <w:rPr>
          <w:rFonts w:ascii="仿宋_GB2312" w:hAnsi="仿宋_GB2312" w:cs="仿宋_GB2312" w:eastAsia="仿宋_GB2312"/>
          <w:sz w:val="32"/>
          <w:szCs w:val="32"/>
          <w:lang w:val="en-US" w:eastAsia="zh-CN"/>
        </w:rPr>
        <w:t>请各单位将申报材料，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前，报送至徐州市人社局事业单位管理处。逾期不报，视为不参加本次申报。</w:t>
      </w:r>
    </w:p>
    <w:p>
      <w:pPr>
        <w:pStyle w:val="Normal"/>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exact" w:line="78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附件：</w:t>
      </w:r>
    </w:p>
    <w:p>
      <w:pPr>
        <w:pStyle w:val="Normal"/>
        <w:spacing w:lineRule="exact" w:line="78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徐州市事业单位专业技术三级岗位聘用条件认定申报表</w:t>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徐州市事业单位专业技术三级岗位聘用申报花名册</w:t>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报公函（范本）</w:t>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徐州市人社局事管处</w:t>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numPr>
          <w:ilvl w:val="0"/>
          <w:numId w:val="0"/>
        </w:numPr>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仿宋_GBK">
    <w:altName w:val="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36:10Z</dcterms:created>
  <dc:creator>wm</dc:creator>
  <dc:description/>
  <dc:language>en-US</dc:language>
  <cp:lastModifiedBy>翼铭</cp:lastModifiedBy>
  <dcterms:modified xsi:type="dcterms:W3CDTF">2019-12-03T06:1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