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140"/>
        <w:jc w:val="center"/>
        <w:outlineLvl w:val="1"/>
        <w:rPr>
          <w:rFonts w:ascii="黑体;um" w:hAnsi="黑体;um" w:eastAsia="黑体;um" w:cs="宋体;es New Roman"/>
          <w:b/>
          <w:b/>
          <w:bCs/>
          <w:color w:val="333333"/>
          <w:spacing w:val="5"/>
          <w:kern w:val="0"/>
          <w:sz w:val="32"/>
          <w:szCs w:val="32"/>
        </w:rPr>
      </w:pPr>
      <w:r>
        <w:rPr>
          <w:rFonts w:ascii="黑体;um" w:hAnsi="黑体;um" w:cs="宋体;es New Roman" w:eastAsia="黑体;um"/>
          <w:b/>
          <w:bCs/>
          <w:color w:val="333333"/>
          <w:spacing w:val="5"/>
          <w:kern w:val="0"/>
          <w:sz w:val="32"/>
          <w:szCs w:val="32"/>
        </w:rPr>
        <w:t>关于</w:t>
      </w:r>
      <w:r>
        <w:rPr>
          <w:rFonts w:eastAsia="黑体;um" w:cs="宋体;es New Roman" w:ascii="黑体;um" w:hAnsi="黑体;um"/>
          <w:b/>
          <w:bCs/>
          <w:color w:val="333333"/>
          <w:spacing w:val="5"/>
          <w:kern w:val="0"/>
          <w:sz w:val="32"/>
          <w:szCs w:val="32"/>
        </w:rPr>
        <w:t>1+X</w:t>
      </w:r>
      <w:r>
        <w:rPr>
          <w:rFonts w:ascii="黑体;um" w:hAnsi="黑体;um" w:cs="宋体;es New Roman" w:eastAsia="黑体;um"/>
          <w:b/>
          <w:bCs/>
          <w:color w:val="333333"/>
          <w:spacing w:val="5"/>
          <w:kern w:val="0"/>
          <w:sz w:val="32"/>
          <w:szCs w:val="32"/>
        </w:rPr>
        <w:t>证书制度专项研究</w:t>
      </w:r>
      <w:r>
        <w:rPr>
          <w:rFonts w:eastAsia="黑体;um" w:cs="宋体;es New Roman" w:ascii="黑体;um" w:hAnsi="黑体;um"/>
          <w:b/>
          <w:bCs/>
          <w:color w:val="333333"/>
          <w:spacing w:val="5"/>
          <w:kern w:val="0"/>
          <w:sz w:val="32"/>
          <w:szCs w:val="32"/>
        </w:rPr>
        <w:t>2020</w:t>
      </w:r>
      <w:r>
        <w:rPr>
          <w:rFonts w:ascii="黑体;um" w:hAnsi="黑体;um" w:cs="宋体;es New Roman" w:eastAsia="黑体;um"/>
          <w:b/>
          <w:bCs/>
          <w:color w:val="333333"/>
          <w:spacing w:val="5"/>
          <w:kern w:val="0"/>
          <w:sz w:val="32"/>
          <w:szCs w:val="32"/>
        </w:rPr>
        <w:t>年度课题公开申报的公告</w:t>
      </w:r>
    </w:p>
    <w:p>
      <w:pPr>
        <w:pStyle w:val="Normal"/>
        <w:widowControl/>
        <w:shd w:fill="FFFFFF" w:val="clear"/>
        <w:jc w:val="cente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ascii="宋体;es New Roman" w:hAnsi="宋体;es New Roman" w:cs="宋体;es New Roman"/>
          <w:b/>
          <w:bCs/>
          <w:color w:val="333333"/>
          <w:spacing w:val="5"/>
          <w:kern w:val="0"/>
          <w:sz w:val="24"/>
        </w:rPr>
        <w:t>教职所〔</w:t>
      </w:r>
      <w:r>
        <w:rPr>
          <w:rFonts w:cs="宋体;es New Roman" w:ascii="宋体;es New Roman" w:hAnsi="宋体;es New Roman"/>
          <w:b/>
          <w:bCs/>
          <w:color w:val="333333"/>
          <w:spacing w:val="5"/>
          <w:kern w:val="0"/>
          <w:sz w:val="24"/>
        </w:rPr>
        <w:t>2020</w:t>
      </w:r>
      <w:r>
        <w:rPr>
          <w:rFonts w:ascii="宋体;es New Roman" w:hAnsi="宋体;es New Roman" w:cs="宋体;es New Roman"/>
          <w:b/>
          <w:bCs/>
          <w:color w:val="333333"/>
          <w:spacing w:val="5"/>
          <w:kern w:val="0"/>
          <w:sz w:val="24"/>
        </w:rPr>
        <w:t>〕</w:t>
      </w:r>
      <w:r>
        <w:rPr>
          <w:rFonts w:cs="宋体;es New Roman" w:ascii="宋体;es New Roman" w:hAnsi="宋体;es New Roman"/>
          <w:b/>
          <w:bCs/>
          <w:color w:val="333333"/>
          <w:spacing w:val="5"/>
          <w:kern w:val="0"/>
          <w:sz w:val="24"/>
        </w:rPr>
        <w:t>212</w:t>
      </w:r>
      <w:r>
        <w:rPr>
          <w:rFonts w:ascii="宋体;es New Roman" w:hAnsi="宋体;es New Roman" w:cs="宋体;es New Roman"/>
          <w:b/>
          <w:bCs/>
          <w:color w:val="333333"/>
          <w:spacing w:val="5"/>
          <w:kern w:val="0"/>
          <w:sz w:val="24"/>
        </w:rPr>
        <w:t>号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</w:p>
    <w:p>
      <w:pPr>
        <w:pStyle w:val="Normal"/>
        <w:widowControl/>
        <w:shd w:fill="FFFFFF" w:val="clear"/>
        <w:rPr/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为进一步深化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1+X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证书制度试点，研究解决试点工作中面临的理论和实践问题，充分发挥科研的指导作用，经研究，特设立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1+X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证书制度专项研究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2020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年度课题并面向全国开展申报工作。现将有关事项公告如下：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b/>
          <w:bCs/>
          <w:color w:val="333333"/>
          <w:spacing w:val="5"/>
          <w:kern w:val="0"/>
          <w:sz w:val="24"/>
        </w:rPr>
        <w:t>一、总体要求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以习近平新时代中国特色社会主义思想为指导，深入贯彻《国家职业教育改革实施方案》，全面落实《关于在院校实施“学历证书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+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若干职业技能等级证书”制度试点方案》要求，总结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1+X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证书制度试点典型做法和成功经验，聚焦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1+X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证书制度试点过程中面临的重点和难点，研究提出促进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1+X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证书制度试点工作的理论阐释、方法路径和政策建议。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b/>
          <w:bCs/>
          <w:color w:val="333333"/>
          <w:spacing w:val="5"/>
          <w:kern w:val="0"/>
          <w:sz w:val="24"/>
        </w:rPr>
        <w:t>二、研究内容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2020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年拟设立研究课题具体情况见《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1+X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证书制度专项研究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2020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年度课题指南》（附件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1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），课题申报人可结合自己的学术专长和研究基础自主选择申报。为确保能够集中精力开展研究，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每位申报人只能参与申报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1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项课题，原则上从课题指南中选择，也可在充分论证的基础上自拟题目。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b/>
          <w:bCs/>
          <w:color w:val="333333"/>
          <w:spacing w:val="5"/>
          <w:kern w:val="0"/>
          <w:sz w:val="24"/>
        </w:rPr>
        <w:t>三、申报条件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全国高等院校、职业院校、职业教育培训评价组织、职业教育科研机构、有关研究部门，以及其他具有研究能力机构的人员，符合本公告规定的申报条件者均可申报。申报者条件为：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（一）具有良好政治素质，遵守中华人民共和国宪法和法律；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（二）具有较强科研能力，能够独立开展研究和组织开展研究，对所申报课题已具有一定的研究基础；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（三）具有高级专业技术职称或已取得博士学位；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（四）具有相关研究领域的科研团队，能够组成跨领域、跨学科的专家团队，主要成员熟悉课题相关领域法律法规、政策文件，与相关领域研究机构有良好沟通；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（五）能在要求的时间内完成课题研究。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b/>
          <w:bCs/>
          <w:color w:val="333333"/>
          <w:spacing w:val="5"/>
          <w:kern w:val="0"/>
          <w:sz w:val="24"/>
        </w:rPr>
        <w:t>四、申报要求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（一）申报人要如实填写申报材料，凡存在弄虚作假、抄袭剽窃等行为的，一经发现查实，取消今后申报课题资格。如获立项即予撤项并追究相关责任；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（二）课题研究期间要遵守相关承诺，履行约定义务，按期完成研究任务，规范使用研究经费，不得有违背科研诚信要求的行为。课题研究成果经鉴定验收通过后，统一组织出版；</w:t>
      </w:r>
    </w:p>
    <w:p>
      <w:pPr>
        <w:pStyle w:val="Normal"/>
        <w:widowControl/>
        <w:shd w:fill="FFFFFF" w:val="clear"/>
        <w:rPr/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（三）课题研究坚持应用对策研究为主、基础理论研究为辅，要聚焦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1+X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证书制度试点工作需要，体现鲜明的时代特征、问题导向和创新意识，重在提出针对性对策建议、规程文本、信息平台或软件等，为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1+X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证书制度试点工作提供参考；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（四）不得以其他基金资助过的项目重复申报。每位申报人只能申报一项课题，鼓励组成跨领域、跨学科的专家团队联合申报。课题经费原则上根据研究任务的实际情况给予相应资助。课题组负责人应能组织和指导课题实施全过程，并担负实质性研究工作； 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（五）申报人须认真填写《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1+X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证书制度专项研究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2020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年度课题申报书》（附件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2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）和课题申报活页（附件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3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），用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A4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纸双面打印，申报书应由所在具有独立法人资质的单位盖章确认。所在单位要严格审核课题申报人的申报资格、前期研究成果的真实性、课题组的研究实力和必备条件等；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（六）申报人请于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2020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年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10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月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31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日前将申报书一式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3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份，课题申报活页一式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5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份报送邮寄至指定地址（以邮戳时间为准，逾期不予受理），信封上请注明“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1+X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证书制度专项课题申报”。电子版发送至：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x_one2019@163.com,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文件命名为“课题名称—姓名—单位”。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我们将在国家职业教育指导咨询委的指导下，按程序组织专家对课题申报书进行评审，并对申报材料的真实性进行审查，择优确定课题承担人，并加强过程管理，确保如期取得预期成果。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联系人：曾升科、何奇彦、黄洋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电话：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010-66490515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、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66490635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、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66490531 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地址：北京市西城区复兴门内大街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160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号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703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室（邮编：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100031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）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 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附件：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1.1+X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证书制度专项研究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2020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年度课题指南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2.1+X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证书制度专项研究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2020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年度课题申报书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 xml:space="preserve">    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3.1+X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证书制度专项研究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2020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年度课题申报活页</w:t>
      </w:r>
    </w:p>
    <w:p>
      <w:pPr>
        <w:pStyle w:val="Normal"/>
        <w:widowControl/>
        <w:shd w:fill="FFFFFF" w:val="clear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 </w:t>
      </w:r>
    </w:p>
    <w:p>
      <w:pPr>
        <w:pStyle w:val="Normal"/>
        <w:widowControl/>
        <w:shd w:fill="FFFFFF" w:val="clear"/>
        <w:jc w:val="right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教育部职业技术教育中心研究所</w:t>
      </w:r>
    </w:p>
    <w:p>
      <w:pPr>
        <w:pStyle w:val="Normal"/>
        <w:widowControl/>
        <w:shd w:fill="FFFFFF" w:val="clear"/>
        <w:jc w:val="right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                       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2020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年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9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月</w:t>
      </w: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  <w:t>30</w:t>
      </w:r>
      <w:r>
        <w:rPr>
          <w:rFonts w:ascii="宋体;es New Roman" w:hAnsi="宋体;es New Roman" w:cs="宋体;es New Roman"/>
          <w:color w:val="333333"/>
          <w:spacing w:val="5"/>
          <w:kern w:val="0"/>
          <w:sz w:val="24"/>
        </w:rPr>
        <w:t>日</w:t>
      </w:r>
    </w:p>
    <w:p>
      <w:pPr>
        <w:pStyle w:val="Normal"/>
        <w:rPr>
          <w:rFonts w:ascii="宋体;es New Roman" w:hAnsi="宋体;es New Roman" w:cs="宋体;es New Roman"/>
          <w:color w:val="333333"/>
          <w:spacing w:val="5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spacing w:val="5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es New Roman" w:hAnsi="宋体;es New Roman" w:cs="宋体;es New Roma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Richmediametarichmediametanickname">
    <w:name w:val="rich_media_meta rich_media_meta_nicknam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4:17:00Z</dcterms:created>
  <dc:creator>hu</dc:creator>
  <dc:description/>
  <cp:keywords/>
  <dc:language>en-US</dc:language>
  <cp:lastModifiedBy>hu</cp:lastModifiedBy>
  <dcterms:modified xsi:type="dcterms:W3CDTF">2020-10-05T04:24:00Z</dcterms:modified>
  <cp:revision>2</cp:revision>
  <dc:subject/>
  <dc:title>关于1+X证书制度专项研究2020年度课题公开申报的公告</dc:title>
</cp:coreProperties>
</file>