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866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134"/>
        <w:gridCol w:w="142"/>
        <w:gridCol w:w="425"/>
        <w:gridCol w:w="850"/>
        <w:gridCol w:w="1560"/>
        <w:gridCol w:w="1417"/>
        <w:gridCol w:w="142"/>
        <w:gridCol w:w="1563"/>
      </w:tblGrid>
      <w:tr>
        <w:trPr>
          <w:trHeight w:val="600" w:hRule="atLeast"/>
        </w:trPr>
        <w:tc>
          <w:tcPr>
            <w:tcW w:w="8668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32"/>
                <w:szCs w:val="32"/>
              </w:rPr>
              <w:t>09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32"/>
                <w:szCs w:val="32"/>
              </w:rPr>
              <w:t>高职学生毕业手续办理清单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一、毕业生基本信息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本人如实填写）</w:t>
            </w:r>
          </w:p>
        </w:tc>
      </w:tr>
      <w:tr>
        <w:trPr>
          <w:trHeight w:val="567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班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就业单位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从事岗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位联系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否满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二、报到、班主任审核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班主任处）</w:t>
            </w:r>
          </w:p>
        </w:tc>
      </w:tr>
      <w:tr>
        <w:trPr>
          <w:trHeight w:val="454" w:hRule="exact"/>
        </w:trPr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否拖欠学费</w:t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否存在补考课程</w:t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否存在处分未撤销情况</w:t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三、论文答辩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机电实训大楼四楼）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论文题目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、本人保证论文的原创性；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、简明扼要地介绍论文的选题意义、内容、方法、观点、结论等；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、回答有关问题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、答辩完成后，论文上缴给答辩组负责人</w:t>
            </w:r>
          </w:p>
        </w:tc>
      </w:tr>
      <w:tr>
        <w:trPr>
          <w:trHeight w:val="3134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论文答辩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情况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ind w:left="3960" w:hanging="3960"/>
              <w:jc w:val="left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答辩组长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80"/>
              <w:ind w:firstLine="310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0"/>
                <w:szCs w:val="20"/>
              </w:rPr>
              <w:t>日</w:t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四、材料上缴与毕业证发放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班主任处）</w:t>
            </w:r>
          </w:p>
        </w:tc>
      </w:tr>
      <w:tr>
        <w:trPr>
          <w:trHeight w:val="454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上缴毕业实习鉴定表</w:t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上缴有效的就业证明</w:t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022" w:hRule="exac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职业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资格证书发放</w:t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人已经亲自领取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职业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资格证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领取人签字：</w:t>
            </w:r>
          </w:p>
        </w:tc>
      </w:tr>
      <w:tr>
        <w:trPr>
          <w:trHeight w:val="832" w:hRule="atLeast"/>
        </w:trPr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毕业证发放</w:t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人已经亲自领取毕业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领取人签字：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eastAsia="仿宋_GB2312;仿宋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5301"/>
        <w:rPr/>
      </w:pPr>
      <w:r>
        <w:rPr>
          <w:rFonts w:ascii="Times New Roman" w:hAnsi="Times New Roman" w:cs="Times New Roman" w:eastAsia="仿宋_GB2312;仿宋"/>
          <w:b/>
          <w:kern w:val="0"/>
          <w:sz w:val="24"/>
          <w:szCs w:val="24"/>
        </w:rPr>
        <w:t>班主任签字：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  <w:u w:val="single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5:00Z</dcterms:created>
  <dc:creator>独爱寒秋</dc:creator>
  <dc:description/>
  <cp:keywords/>
  <dc:language>en-US</dc:language>
  <cp:lastModifiedBy>walkinnet</cp:lastModifiedBy>
  <cp:lastPrinted>2013-07-02T09:16:00Z</cp:lastPrinted>
  <dcterms:modified xsi:type="dcterms:W3CDTF">2014-06-06T08:55:00Z</dcterms:modified>
  <cp:revision>2</cp:revision>
  <dc:subject/>
  <dc:title>附件1：</dc:title>
</cp:coreProperties>
</file>