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关于事业单位专业技术三级岗位聘用条件认定工作申报的函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社局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徐州市事业单位专业技术三级岗位管理办法（试行）》（徐人社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1]3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我单位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专业技术三级岗位聘用条件的申报工作，经个人申请，单位资格审查、评议、公示，主管部门审核上报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申报专技三级岗位聘用条件认定，经审核申报材料，现将符合申报竞聘条件的人员材料予以上报，请予以审核认定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486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</w:p>
    <w:p>
      <w:pPr>
        <w:pStyle w:val="Normal"/>
        <w:ind w:firstLine="3846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00:59Z</dcterms:created>
  <dc:creator>wm</dc:creator>
  <dc:description/>
  <dc:language>en-US</dc:language>
  <cp:lastModifiedBy>Administrator</cp:lastModifiedBy>
  <dcterms:modified xsi:type="dcterms:W3CDTF">2021-12-06T08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