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市直事业单位</w:t>
      </w:r>
      <w:r>
        <w:rPr>
          <w:rFonts w:ascii="方正小标宋简体" w:hAnsi="方正小标宋简体" w:cs="方正小标宋简体" w:eastAsia="方正小标宋简体"/>
          <w:sz w:val="44"/>
          <w:szCs w:val="44"/>
          <w:lang w:eastAsia="zh-CN"/>
        </w:rPr>
        <w:t>工勤技能二级岗位量化积分的有关问题通知</w:t>
      </w:r>
    </w:p>
    <w:p>
      <w:pPr>
        <w:pStyle w:val="Normal"/>
        <w:jc w:val="cen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市直各有关单位组织人事处：</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为做好市直事业单位工勤二级岗位量化积分，现将有关问题通知如下：</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申报范围为单位无空缺工勤二级岗位，现聘工勤人员中有符合单位工作需要的工勤二级岗位聘用条件的未聘人员，且表现优异，经单位及主管部门研究同意，推荐参与量化积分，择优聘用。</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申报工作由事业单位初审后，报主管部门汇总后集中申报。</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严格掌握工勤二级岗位量化积分条件。各单位、各主管部门对照《关于市直事业单位工勤一级、二级岗位聘用工作的处理意见》资格条件要求，认真审核量化积分中的工作年限、年度考核结果、证书取得时间及获奖等材料，精准计算总分。工勤技能等级证书中的专业，须与单位工作密切相关。</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规范申报材料。工勤技能二级岗位量化积分工作，各主管部门根据下属事业单位申报情况，统一汇总出具申报函、《市直事业单位工勤二级岗位竞聘量化积分汇总表》，以及符合申报条件的证明材料原件及复印件。</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方正仿宋_GBK" w:hAnsi="方正仿宋_GBK" w:cs="方正仿宋_GBK" w:eastAsia="方正仿宋_GBK"/>
          <w:sz w:val="32"/>
          <w:szCs w:val="32"/>
          <w:lang w:val="en-US" w:eastAsia="zh-CN"/>
        </w:rPr>
        <w:t>具体材料为：</w:t>
      </w:r>
      <w:r>
        <w:rPr>
          <w:rFonts w:ascii="仿宋_GB2312;仿宋" w:hAnsi="仿宋_GB2312;仿宋" w:cs="仿宋_GB2312;仿宋" w:eastAsia="仿宋_GB2312;仿宋"/>
          <w:sz w:val="32"/>
          <w:szCs w:val="32"/>
          <w:lang w:val="en-US" w:eastAsia="zh-CN"/>
        </w:rPr>
        <w:t>申报函、市直事业单位工勤二级岗位竞聘量化积分汇总表、工勤技能人员技师证书、本工种高级工证书复印件，近五年年度考核表（</w:t>
      </w:r>
      <w:r>
        <w:rPr>
          <w:rFonts w:eastAsia="仿宋_GB2312;仿宋" w:cs="仿宋_GB2312;仿宋" w:ascii="仿宋_GB2312;仿宋" w:hAnsi="仿宋_GB2312;仿宋"/>
          <w:sz w:val="32"/>
          <w:szCs w:val="32"/>
          <w:lang w:val="en-US" w:eastAsia="zh-CN"/>
        </w:rPr>
        <w:t>2016-2020</w:t>
      </w:r>
      <w:r>
        <w:rPr>
          <w:rFonts w:ascii="仿宋_GB2312;仿宋" w:hAnsi="仿宋_GB2312;仿宋" w:cs="仿宋_GB2312;仿宋" w:eastAsia="仿宋_GB2312;仿宋"/>
          <w:sz w:val="32"/>
          <w:szCs w:val="32"/>
          <w:lang w:val="en-US" w:eastAsia="zh-CN"/>
        </w:rPr>
        <w:t>年）、现聘为工勤三级岗位的工资九类表。</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之前已经参加过工勤二级岗位量化积分，单位可不再提供技师证书、高级工证书、现岗位工资九类表等证明材料，补充提供最新的年度考核表及新取得其他加分项证明材料，并在事业单位工勤二级岗位竞聘量化积分汇总表中备注栏中标明“</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年已申报”</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请各主管部门将申报材料，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前，报送至徐州市人社局事业单位管理处。逾期未报，视为不参加本次申报。</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市人社局事业单位人事管理处</w:t>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日</w:t>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仿宋_GBK">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24:07Z</dcterms:created>
  <dc:creator>wm</dc:creator>
  <dc:description/>
  <dc:language>en-US</dc:language>
  <cp:lastModifiedBy>王明</cp:lastModifiedBy>
  <cp:lastPrinted>2021-12-07T14:51:00Z</cp:lastPrinted>
  <dcterms:modified xsi:type="dcterms:W3CDTF">2021-12-07T07:0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467A3736C4F7B849E69523545AC9D</vt:lpwstr>
  </property>
  <property fmtid="{D5CDD505-2E9C-101B-9397-08002B2CF9AE}" pid="3" name="KSOProductBuildVer">
    <vt:lpwstr>2052-11.1.0.11115</vt:lpwstr>
  </property>
</Properties>
</file>