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关于事业单位工勤二级岗位量化积分工作申报的函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社局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关于市直事业单位工勤技能一级、二级岗位聘用工作的处理意见）》（徐人社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4]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我单位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工勤技能二级岗位量化积分工作，经单位申报资料，主管部门审核，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申报工勤二级岗位量化积分，现将积分情况及相关证明材料上报，请予以审核认定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6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</w:p>
    <w:p>
      <w:pPr>
        <w:pStyle w:val="Normal"/>
        <w:ind w:firstLine="3846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46:16Z</dcterms:created>
  <dc:creator>wm</dc:creator>
  <dc:description/>
  <dc:language>en-US</dc:language>
  <cp:lastModifiedBy>Administrator</cp:lastModifiedBy>
  <dcterms:modified xsi:type="dcterms:W3CDTF">2021-12-06T08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